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 CANDIDATURA ASSOCIAZIONI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color w:val="000000"/>
          <w:sz w:val="22"/>
          <w:szCs w:val="24"/>
        </w:rPr>
      </w:pPr>
      <w:r>
        <w:rPr>
          <w:rFonts w:cs="Calibri" w:ascii="Calibri" w:hAnsi="Calibri"/>
          <w:b/>
          <w:color w:val="000000"/>
          <w:sz w:val="22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Gruppo di lavoro inter istituzionale regionale (GLIR), articolo 15, commi 1, 2 e 3 della legge 15 febbraio 1992, n. 104, così come modificato dal decreto legislativo 13 aprile 2017, n. 66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Selezione </w:t>
      </w:r>
      <w:r>
        <w:rPr>
          <w:rFonts w:cs="Calibri" w:ascii="Calibri" w:hAnsi="Calibri"/>
          <w:b/>
          <w:sz w:val="20"/>
          <w:szCs w:val="20"/>
        </w:rPr>
        <w:t xml:space="preserve">di </w:t>
      </w:r>
      <w:r>
        <w:rPr>
          <w:rFonts w:cs="Calibri" w:ascii="Calibri" w:hAnsi="Calibri"/>
          <w:b/>
          <w:bCs/>
          <w:sz w:val="20"/>
          <w:szCs w:val="20"/>
        </w:rPr>
        <w:t>n. 3 rappresentanti delle associazioni delle persone con disabilità</w:t>
      </w:r>
      <w:r>
        <w:rPr>
          <w:rFonts w:cs="Calibri" w:ascii="Calibri" w:hAnsi="Calibri"/>
          <w:bCs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finalizzata alla partecipazione  al </w:t>
      </w:r>
      <w:r>
        <w:rPr>
          <w:rFonts w:cs="Calibri" w:ascii="Calibri" w:hAnsi="Calibri"/>
          <w:bCs/>
          <w:sz w:val="20"/>
          <w:szCs w:val="20"/>
        </w:rPr>
        <w:t>A3_PN1718 -</w:t>
      </w:r>
      <w:r>
        <w:rPr>
          <w:rFonts w:cs="Tahoma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Gruppo di lavoro inter istituzionale regionale (GLIR), articolo 15, commi 1, 2 e 3 della legge 15 febbraio 1992, n. 104, così come modificato dal decreto legislativo 13 aprile 2017, n. 66.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,00 del 14 settembre  2018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OCIAZION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ale Rappresentante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Defaul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Gruppo di lavoro inter istituzionale regionale (GLIR), articolo 15, commi 1, 2 e 3 della legge 15 febbraio 1992, n. 104, così come modificato dal decreto legislativo 13 aprile 2017, n. 66</w:t>
      </w:r>
    </w:p>
    <w:p>
      <w:pPr>
        <w:pStyle w:val="Defaul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Default"/>
        <w:rPr>
          <w:rFonts w:ascii="Calibri" w:hAnsi="Calibri" w:eastAsia="Times New Roman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3832"/>
        <w:gridCol w:w="3222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INDICATORI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prioritariamente facenti parte dell’Osservatorio Permanente per l’inclusione scolastic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8"/>
                <w:szCs w:val="22"/>
              </w:rPr>
              <w:t xml:space="preserve">SI 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mallCaps/>
                <w:sz w:val="28"/>
                <w:szCs w:val="22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25 p.ti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aver stipulato specifiche convenzioni, protocolli di intesa, accordi quadro con gli enti regional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INDICARE I RIFERIMENTI DELLA CONVENZIONE/PROTOCOLLO/ACCORDO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5 p.ti  per ogni CONVENZIONE/ PROTOCOLLO/ ACCORDO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. 25 p.ti totale 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numero di iscritti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ind w:left="720" w:hanging="0"/>
              <w:textAlignment w:val="auto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n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.5 p.ti  per ogni rang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no≤20 ≤50 ≤ 100≤ 200 oltre 300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25 p.ti totale</w:t>
            </w:r>
          </w:p>
        </w:tc>
      </w:tr>
      <w:tr>
        <w:trPr>
          <w:trHeight w:val="809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alizzazione di percorsi relativi all’ inclusion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5 p.ti  per ogni progetto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25 p.ti totale</w:t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Legale Rappresentante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/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Garamond" w:hAnsi="Garamond" w:eastAsia="Times New Roman" w:cs="Arial"/>
        <w:color w:val="000000"/>
        <w:sz w:val="18"/>
        <w:szCs w:val="18"/>
      </w:rPr>
    </w:pPr>
    <w:r>
      <w:rPr>
        <w:rFonts w:eastAsia="Times New Roman" w:cs="Arial" w:ascii="Garamond" w:hAnsi="Garamond"/>
        <w:color w:val="000000"/>
        <w:sz w:val="18"/>
        <w:szCs w:val="18"/>
      </w:rPr>
      <w:t>201809031445 A3_PN1718 GLIR modulo candidatura ASSOCIAZIONI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Windows/Temporary%20Internet%20Files/Content.Outlook/SAOL2NUG/vino_olio/AppData/Local/Microsoft/Windows/mi00229/Documents/drma@postacert.istruzione.it" TargetMode="External"/><Relationship Id="rId2" Type="http://schemas.openxmlformats.org/officeDocument/2006/relationships/hyperlink" Target="../../AppData/Local/Microsoft/Windows/Temporary%20Internet%20Files/Content.Outlook/SAOL2NUG/vino_olio/AppData/Local/Microsoft/Windows/mi00229/Documents/direzione-marche@istruzione.it" TargetMode="External"/><Relationship Id="rId3" Type="http://schemas.openxmlformats.org/officeDocument/2006/relationships/hyperlink" Target="../../AppData/Local/Microsoft/Windows/Temporary%20Internet%20Files/Content.Outlook/SAOL2NUG/vino_olio/AppData/Local/Microsoft/Windows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25:00Z</dcterms:created>
  <dc:creator>M.I.U.R.</dc:creator>
  <dc:description/>
  <dc:language>en-US</dc:language>
  <cp:lastModifiedBy>MIUR</cp:lastModifiedBy>
  <cp:lastPrinted>2015-09-24T11:19:00Z</cp:lastPrinted>
  <dcterms:modified xsi:type="dcterms:W3CDTF">2018-09-05T14:25:00Z</dcterms:modified>
  <cp:revision>2</cp:revision>
  <dc:subject/>
  <dc:title>Prot</dc:title>
</cp:coreProperties>
</file>